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AMINING PHOTOGRAPHY IN SOCIAL STUDIES—</w:t>
      </w:r>
      <w:r>
        <w:rPr>
          <w:b/>
          <w:i/>
        </w:rPr>
        <w:t>IDENTIFY, EXAMINE, EVALUATE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Using Primary Sources to Make Narrative More Interesting, Pertinent and Fun!  Visual Literacy matters!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jc w:val="center"/>
        <w:rPr/>
      </w:pPr>
      <w:r>
        <w:rPr>
          <w:i/>
        </w:rPr>
        <w:t>Identifying</w:t>
      </w:r>
      <w:r>
        <w:rPr/>
        <w:t xml:space="preserve"> the Photograph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1—Who took the picture and when was it taken?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2—Why was the photo taken?  (keepsake, historical record, accident, etc.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3—Who is the intended audience to receive and view this photo?  (family, friends, general public, targeted group, etc.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i/>
        </w:rPr>
        <w:t>Examining</w:t>
      </w:r>
      <w:r>
        <w:rPr/>
        <w:t xml:space="preserve"> the Photograph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820"/>
      </w:tblGrid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 1—Describe the action or the subject or topic of the photo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2—Divide the photo into parts and make a list of the objects pictured.  Examine the background, individuals or groups or objects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estion 3—What details in the photo reveal the most information?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i/>
        </w:rPr>
        <w:t>Evaluating</w:t>
      </w:r>
      <w:r>
        <w:rPr/>
        <w:t xml:space="preserve"> the Photograph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 1—How could you use this photo to make inferences, deductions or list general ideas about the subject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 2—Is the photo a valid historical representation or a re-enactment?  Do the objects, people and background fit together in an explainable way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 3—What questions do you have about this photo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estion 4—What is the photographer’s perspective on this picture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0:50:00Z</dcterms:created>
  <dc:creator>WCPSS</dc:creator>
  <dc:description/>
  <cp:keywords/>
  <dc:language>en-US</dc:language>
  <cp:lastModifiedBy>evelyn_mullen</cp:lastModifiedBy>
  <cp:lastPrinted>2004-11-23T10:42:00Z</cp:lastPrinted>
  <dcterms:modified xsi:type="dcterms:W3CDTF">2009-06-02T20:50:00Z</dcterms:modified>
  <cp:revision>2</cp:revision>
  <dc:subject/>
  <dc:title>EXAMINING PHOTOGRAPHY IN SOCIAL STUDIES—IDENTIFY, EXAMINE, EVLUATE</dc:title>
</cp:coreProperties>
</file>